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  <w:t>MÍDIA IMPRESSA</w:t>
      </w:r>
    </w:p>
    <w:p>
      <w:pPr>
        <w:pStyle w:val="Normal"/>
        <w:jc w:val="center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</w:r>
    </w:p>
    <w:p>
      <w:pPr>
        <w:pStyle w:val="Normal"/>
        <w:jc w:val="center"/>
        <w:rPr>
          <w:color w:val="FF0000"/>
          <w:sz w:val="40"/>
          <w:szCs w:val="40"/>
          <w:u w:val="single"/>
        </w:rPr>
      </w:pPr>
      <w:r>
        <w:rPr>
          <w:color w:val="FF000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sz w:val="40"/>
          <w:szCs w:val="40"/>
        </w:rPr>
        <w:t xml:space="preserve">Partindo do Panfleto: </w:t>
      </w:r>
      <w:r>
        <w:rPr>
          <w:b/>
          <w:color w:val="008000"/>
          <w:sz w:val="40"/>
          <w:szCs w:val="40"/>
        </w:rPr>
        <w:t>“LIXO ZERO”</w:t>
      </w:r>
    </w:p>
    <w:p>
      <w:pPr>
        <w:pStyle w:val="Normal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ntrega do Panfleto aos alunos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itura Interpretativa do mesmo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dução de textos tendo como base a Frase: “Minha Atitude faz a Diferença”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Desenho das lixeiras seletivas, observando as cores respectivas. 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ATIVIDADES DIGITALIZADAS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 xml:space="preserve">Trabalho realizado com </w:t>
      </w:r>
      <w:r>
        <w:rPr>
          <w:b/>
          <w:color w:val="008000"/>
          <w:sz w:val="40"/>
          <w:szCs w:val="40"/>
        </w:rPr>
        <w:t>JORNAL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volvendo alunos dos 3º Anos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isitas aos meios de comunicação da nossa cidade, incluindo (Correio, TV Rondon, Rádios, O Jonal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Visita ao O Jornal, onde explicaram todo o processo da confecção do jornal (busca de notícias, fotos e matérias na rua, internet, entrevistas, edição das mesmas, impressão e distribuição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da aluno recebeu um exemplar do O Jornal na Edição da semana seguinte a visita, onde havia fotos das crianças e matéria sobre a visita das mesmas ao O Jornal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da crianças escolheu uma parte do jornal (humor, classificados, editorial, coluna social, ...) para elaborar um texto falando do mesmo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fecção de um mini jornal escolar com notícias variadas e quadro de humor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Fotos dos alunos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  <w:t>HISTÓRIA EM QUADRINHOS</w:t>
      </w:r>
    </w:p>
    <w:p>
      <w:pPr>
        <w:pStyle w:val="Normal"/>
        <w:rPr>
          <w:b/>
          <w:b/>
          <w:color w:val="008000"/>
          <w:sz w:val="40"/>
          <w:szCs w:val="40"/>
          <w:u w:val="single"/>
        </w:rPr>
      </w:pPr>
      <w:r>
        <w:rPr>
          <w:b/>
          <w:color w:val="008000"/>
          <w:sz w:val="40"/>
          <w:szCs w:val="40"/>
          <w:u w:val="single"/>
        </w:rPr>
      </w:r>
    </w:p>
    <w:p>
      <w:pPr>
        <w:pStyle w:val="Normal"/>
        <w:rPr/>
      </w:pPr>
      <w:r>
        <w:rPr>
          <w:sz w:val="40"/>
          <w:szCs w:val="40"/>
        </w:rPr>
        <w:t xml:space="preserve">Trabalhando o tema : </w:t>
      </w:r>
      <w:r>
        <w:rPr>
          <w:color w:val="008000"/>
          <w:sz w:val="40"/>
          <w:szCs w:val="40"/>
        </w:rPr>
        <w:t>BULLING</w:t>
      </w:r>
    </w:p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versa com os alunos sobre o tema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Os alunos em duplas sugeriram dicas para diminuir este problema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Confecção de cartazes com orientações para os colegas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 sala em sala os alunos explicaram os demais alunos da escola o problema bem como solicitaram ajuda para diminuir esta problemátic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9:11:00Z</dcterms:created>
  <dc:creator>WINDOWS</dc:creator>
  <dc:description/>
  <cp:keywords/>
  <dc:language>en-US</dc:language>
  <cp:lastModifiedBy>WINDOWS</cp:lastModifiedBy>
  <dcterms:modified xsi:type="dcterms:W3CDTF">2011-10-13T19:58:00Z</dcterms:modified>
  <cp:revision>5</cp:revision>
  <dc:subject/>
  <dc:title>MÍDIA IMPRESSA</dc:title>
</cp:coreProperties>
</file>